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ientific Method</w:t>
      </w:r>
    </w:p>
    <w:p>
      <w:pPr>
        <w:pStyle w:val="Normal"/>
        <w:ind w:left="360" w:hanging="0"/>
        <w:rPr/>
      </w:pPr>
      <w:r>
        <w:rPr/>
        <w:t>Observation- information collected by your senses</w:t>
      </w:r>
    </w:p>
    <w:p>
      <w:pPr>
        <w:pStyle w:val="Normal"/>
        <w:ind w:left="360" w:hanging="0"/>
        <w:rPr/>
      </w:pPr>
      <w:r>
        <w:rPr/>
        <w:t>Inference- ideas generated by relating observations to prior knowledge</w:t>
      </w:r>
    </w:p>
    <w:p>
      <w:pPr>
        <w:pStyle w:val="Normal"/>
        <w:ind w:left="360" w:hanging="0"/>
        <w:rPr/>
      </w:pPr>
      <w:r>
        <w:rPr/>
        <w:t>Data- measured information collected by using scientific method</w:t>
      </w:r>
    </w:p>
    <w:p>
      <w:pPr>
        <w:pStyle w:val="Normal"/>
        <w:ind w:left="360" w:hanging="0"/>
        <w:rPr/>
      </w:pPr>
      <w:r>
        <w:rPr/>
        <w:tab/>
        <w:t>Quantitative- uses numbers</w:t>
      </w:r>
    </w:p>
    <w:p>
      <w:pPr>
        <w:pStyle w:val="Normal"/>
        <w:ind w:left="360" w:hanging="0"/>
        <w:rPr/>
      </w:pPr>
      <w:r>
        <w:rPr/>
        <w:tab/>
        <w:t>Qualitative- uses lett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is the scientific method?</w:t>
      </w:r>
    </w:p>
    <w:p>
      <w:pPr>
        <w:pStyle w:val="Normal"/>
        <w:numPr>
          <w:ilvl w:val="0"/>
          <w:numId w:val="1"/>
        </w:numPr>
        <w:rPr/>
      </w:pPr>
      <w:r>
        <w:rPr/>
        <w:t>a series of steps used to answer questions based on observation, experimentation, and analy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blem- define the question you are asking</w:t>
      </w:r>
    </w:p>
    <w:p>
      <w:pPr>
        <w:pStyle w:val="Normal"/>
        <w:numPr>
          <w:ilvl w:val="0"/>
          <w:numId w:val="2"/>
        </w:numPr>
        <w:rPr/>
      </w:pPr>
      <w:r>
        <w:rPr/>
        <w:t>Hypothesis- an educated guess that is testable</w:t>
      </w:r>
    </w:p>
    <w:p>
      <w:pPr>
        <w:pStyle w:val="Normal"/>
        <w:numPr>
          <w:ilvl w:val="0"/>
          <w:numId w:val="2"/>
        </w:numPr>
        <w:rPr/>
      </w:pPr>
      <w:r>
        <w:rPr/>
        <w:t>Experiment- a series of controlled situations to collect data</w:t>
      </w:r>
    </w:p>
    <w:p>
      <w:pPr>
        <w:pStyle w:val="Normal"/>
        <w:numPr>
          <w:ilvl w:val="0"/>
          <w:numId w:val="2"/>
        </w:numPr>
        <w:rPr/>
      </w:pPr>
      <w:r>
        <w:rPr/>
        <w:t>Analysis- the data is reviewed in relation to the problem</w:t>
      </w:r>
    </w:p>
    <w:p>
      <w:pPr>
        <w:pStyle w:val="Normal"/>
        <w:numPr>
          <w:ilvl w:val="0"/>
          <w:numId w:val="2"/>
        </w:numPr>
        <w:rPr/>
      </w:pPr>
      <w:r>
        <w:rPr/>
        <w:t>Conclusion</w:t>
        <w:tab/>
      </w:r>
    </w:p>
    <w:p>
      <w:pPr>
        <w:pStyle w:val="Normal"/>
        <w:numPr>
          <w:ilvl w:val="1"/>
          <w:numId w:val="2"/>
        </w:numPr>
        <w:rPr/>
      </w:pPr>
      <w:r>
        <w:rPr/>
        <w:t>Determine if hypothesis was right or wrong</w:t>
      </w:r>
    </w:p>
    <w:p>
      <w:pPr>
        <w:pStyle w:val="Normal"/>
        <w:numPr>
          <w:ilvl w:val="1"/>
          <w:numId w:val="2"/>
        </w:numPr>
        <w:rPr/>
      </w:pPr>
      <w:r>
        <w:rPr/>
        <w:t>State the results of what you lear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periment has three requirements:</w:t>
      </w:r>
    </w:p>
    <w:p>
      <w:pPr>
        <w:pStyle w:val="Normal"/>
        <w:numPr>
          <w:ilvl w:val="0"/>
          <w:numId w:val="1"/>
        </w:numPr>
        <w:rPr/>
      </w:pPr>
      <w:r>
        <w:rPr/>
        <w:t>Variable- the thing that is changed</w:t>
      </w:r>
    </w:p>
    <w:p>
      <w:pPr>
        <w:pStyle w:val="Normal"/>
        <w:ind w:left="360" w:hanging="0"/>
        <w:rPr/>
      </w:pPr>
      <w:r>
        <w:rPr/>
        <w:tab/>
        <w:tab/>
        <w:t xml:space="preserve">Independent variable- the part of the experiment the scientist </w:t>
        <w:tab/>
        <w:tab/>
        <w:tab/>
        <w:tab/>
        <w:t>manipulates</w:t>
      </w:r>
    </w:p>
    <w:p>
      <w:pPr>
        <w:pStyle w:val="Normal"/>
        <w:ind w:left="360" w:hanging="0"/>
        <w:rPr/>
      </w:pPr>
      <w:r>
        <w:rPr/>
        <w:tab/>
        <w:tab/>
        <w:t xml:space="preserve">Dependent variable- the measurable change as a result of </w:t>
        <w:tab/>
        <w:tab/>
        <w:tab/>
        <w:tab/>
        <w:tab/>
        <w:t>manipulation</w:t>
      </w:r>
    </w:p>
    <w:p>
      <w:pPr>
        <w:pStyle w:val="Normal"/>
        <w:numPr>
          <w:ilvl w:val="0"/>
          <w:numId w:val="1"/>
        </w:numPr>
        <w:rPr/>
      </w:pPr>
      <w:r>
        <w:rPr/>
        <w:t>Control- the thing left alone for comparison</w:t>
      </w:r>
    </w:p>
    <w:p>
      <w:pPr>
        <w:pStyle w:val="Normal"/>
        <w:numPr>
          <w:ilvl w:val="0"/>
          <w:numId w:val="1"/>
        </w:numPr>
        <w:rPr/>
      </w:pPr>
      <w:r>
        <w:rPr/>
        <w:t>Repeatable- methods and results must be reproduc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sts collaborate (work together)</w:t>
      </w:r>
    </w:p>
    <w:p>
      <w:pPr>
        <w:pStyle w:val="Normal"/>
        <w:rPr/>
      </w:pPr>
      <w:r>
        <w:rPr/>
        <w:t>Scientists publish the results of their research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tific Method Diagram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27432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9pt;width:21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roblem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13">
                <wp:simplePos x="0" y="0"/>
                <wp:positionH relativeFrom="column">
                  <wp:posOffset>-126365</wp:posOffset>
                </wp:positionH>
                <wp:positionV relativeFrom="paragraph">
                  <wp:posOffset>130175</wp:posOffset>
                </wp:positionV>
                <wp:extent cx="1345565" cy="455295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455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9" h="7170">
                              <a:moveTo>
                                <a:pt x="1459" y="7170"/>
                              </a:moveTo>
                              <a:cubicBezTo>
                                <a:pt x="1303" y="7045"/>
                                <a:pt x="1154" y="6925"/>
                                <a:pt x="979" y="6825"/>
                              </a:cubicBezTo>
                              <a:cubicBezTo>
                                <a:pt x="908" y="6785"/>
                                <a:pt x="799" y="6660"/>
                                <a:pt x="799" y="6660"/>
                              </a:cubicBezTo>
                              <a:cubicBezTo>
                                <a:pt x="770" y="6574"/>
                                <a:pt x="805" y="6654"/>
                                <a:pt x="739" y="6570"/>
                              </a:cubicBezTo>
                              <a:cubicBezTo>
                                <a:pt x="673" y="6485"/>
                                <a:pt x="612" y="6393"/>
                                <a:pt x="559" y="6300"/>
                              </a:cubicBezTo>
                              <a:cubicBezTo>
                                <a:pt x="548" y="6281"/>
                                <a:pt x="537" y="6261"/>
                                <a:pt x="529" y="6240"/>
                              </a:cubicBezTo>
                              <a:cubicBezTo>
                                <a:pt x="522" y="6221"/>
                                <a:pt x="523" y="6198"/>
                                <a:pt x="514" y="6180"/>
                              </a:cubicBezTo>
                              <a:cubicBezTo>
                                <a:pt x="443" y="6038"/>
                                <a:pt x="491" y="6199"/>
                                <a:pt x="439" y="6060"/>
                              </a:cubicBezTo>
                              <a:cubicBezTo>
                                <a:pt x="405" y="5969"/>
                                <a:pt x="388" y="5871"/>
                                <a:pt x="334" y="5790"/>
                              </a:cubicBezTo>
                              <a:cubicBezTo>
                                <a:pt x="315" y="5697"/>
                                <a:pt x="297" y="5615"/>
                                <a:pt x="244" y="5535"/>
                              </a:cubicBezTo>
                              <a:cubicBezTo>
                                <a:pt x="226" y="5464"/>
                                <a:pt x="197" y="5383"/>
                                <a:pt x="184" y="5310"/>
                              </a:cubicBezTo>
                              <a:cubicBezTo>
                                <a:pt x="162" y="5189"/>
                                <a:pt x="148" y="5052"/>
                                <a:pt x="109" y="4935"/>
                              </a:cubicBezTo>
                              <a:cubicBezTo>
                                <a:pt x="89" y="4796"/>
                                <a:pt x="83" y="4651"/>
                                <a:pt x="49" y="4515"/>
                              </a:cubicBezTo>
                              <a:cubicBezTo>
                                <a:pt x="0" y="4023"/>
                                <a:pt x="9" y="3522"/>
                                <a:pt x="64" y="3030"/>
                              </a:cubicBezTo>
                              <a:cubicBezTo>
                                <a:pt x="74" y="2941"/>
                                <a:pt x="104" y="2856"/>
                                <a:pt x="139" y="2775"/>
                              </a:cubicBezTo>
                              <a:cubicBezTo>
                                <a:pt x="178" y="2684"/>
                                <a:pt x="200" y="2579"/>
                                <a:pt x="244" y="2490"/>
                              </a:cubicBezTo>
                              <a:cubicBezTo>
                                <a:pt x="286" y="2406"/>
                                <a:pt x="326" y="2319"/>
                                <a:pt x="364" y="2235"/>
                              </a:cubicBezTo>
                              <a:cubicBezTo>
                                <a:pt x="406" y="2139"/>
                                <a:pt x="421" y="1973"/>
                                <a:pt x="454" y="1875"/>
                              </a:cubicBezTo>
                              <a:cubicBezTo>
                                <a:pt x="522" y="1671"/>
                                <a:pt x="624" y="1625"/>
                                <a:pt x="679" y="1515"/>
                              </a:cubicBezTo>
                              <a:cubicBezTo>
                                <a:pt x="814" y="1245"/>
                                <a:pt x="726" y="1384"/>
                                <a:pt x="934" y="1020"/>
                              </a:cubicBezTo>
                              <a:cubicBezTo>
                                <a:pt x="955" y="935"/>
                                <a:pt x="1337" y="587"/>
                                <a:pt x="1399" y="525"/>
                              </a:cubicBezTo>
                              <a:cubicBezTo>
                                <a:pt x="1431" y="430"/>
                                <a:pt x="2119" y="47"/>
                                <a:pt x="211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69696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7170" path="m1459,7170c1303,7045,1154,6925,979,6825c908,6785,799,6660,799,6660c770,6574,805,6654,739,6570c673,6485,612,6393,559,6300c548,6281,537,6261,529,6240c522,6221,523,6198,514,6180c443,6038,491,6199,439,6060c405,5969,388,5871,334,5790c315,5697,297,5615,244,5535c226,5464,197,5383,184,5310c162,5189,148,5052,109,4935c89,4796,83,4651,49,4515c0,4023,9,3522,64,3030c74,2941,104,2856,139,2775c178,2684,200,2579,244,2490c286,2406,326,2319,364,2235c406,2139,421,1973,454,1875c522,1671,624,1625,679,1515c814,1245,726,1384,934,1020c955,935,1337,587,1399,525c1431,430,2119,47,2119,0e" stroked="t" o:allowincell="f" style="position:absolute;margin-left:-9.95pt;margin-top:10.25pt;width:105.9pt;height:358.45pt;mso-wrap-style:none;v-text-anchor:middle">
                <v:fill o:detectmouseclick="t" on="false"/>
                <v:stroke color="#969696" weight="9360" dashstyle="dash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- the question being aske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pt" to="198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27432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7.4pt;width:21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Hypothesis</w:t>
      </w:r>
    </w:p>
    <w:p>
      <w:pPr>
        <w:pStyle w:val="Normal"/>
        <w:jc w:val="center"/>
        <w:rPr/>
      </w:pPr>
      <w:r>
        <w:rPr/>
        <w:t>- an educated guess that is testab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198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2080</wp:posOffset>
                </wp:positionV>
                <wp:extent cx="2857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0.4pt;width:22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Experiment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a controlled situation to collect dat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0" cy="194310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8pt" to="198pt,16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1905</wp:posOffset>
                </wp:positionV>
                <wp:extent cx="3780790" cy="15024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/>
                              <w:t>ariable- the thing that is chang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Independent variable- the part of the experiment the scientist manipula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pendent variable- the measurable change as a result of manipulation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/>
                              <w:t>ontrol- the thing left alone for comparison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  <w:r>
                              <w:rPr/>
                              <w:t>epeatable- methods and results must be reproduci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8.3pt;mso-wrap-distance-left:9.05pt;mso-wrap-distance-right:9.05pt;mso-wrap-distance-top:0pt;mso-wrap-distance-bottom:0pt;margin-top:-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/>
                        <w:t>ariable- the thing that is chang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>Independent variable- the part of the experiment the scientist manipulat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>Dependent variable- the measurable change as a result of manipulation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C</w:t>
                      </w:r>
                      <w:r>
                        <w:rPr/>
                        <w:t>ontrol- the thing left alone for comparison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R</w:t>
                      </w:r>
                      <w:r>
                        <w:rPr/>
                        <w:t>epeatable- methods and results must be reproduci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ind w:left="1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165735</wp:posOffset>
                </wp:positionV>
                <wp:extent cx="2294890" cy="694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180"/>
                              <w:rPr/>
                            </w:pPr>
                            <w:r>
                              <w:rPr/>
                              <w:t>Quantitative Data- uses numbers</w:t>
                            </w:r>
                          </w:p>
                          <w:p>
                            <w:pPr>
                              <w:pStyle w:val="Normal"/>
                              <w:ind w:left="360" w:hanging="180"/>
                              <w:rPr/>
                            </w:pPr>
                            <w:r>
                              <w:rPr/>
                              <w:t>Qualitative Data- uses letters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3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180"/>
                        <w:rPr/>
                      </w:pPr>
                      <w:r>
                        <w:rPr/>
                        <w:t>Quantitative Data- uses numbers</w:t>
                      </w:r>
                    </w:p>
                    <w:p>
                      <w:pPr>
                        <w:pStyle w:val="Normal"/>
                        <w:ind w:left="360" w:hanging="180"/>
                        <w:rPr/>
                      </w:pPr>
                      <w:r>
                        <w:rPr/>
                        <w:t>Qualitative Data- uses letters</w:t>
                      </w:r>
                    </w:p>
                    <w:p>
                      <w:pPr>
                        <w:pStyle w:val="Normal"/>
                        <w:ind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27432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85pt;width:215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Analysis</w:t>
      </w:r>
    </w:p>
    <w:p>
      <w:pPr>
        <w:pStyle w:val="Normal"/>
        <w:jc w:val="center"/>
        <w:rPr/>
      </w:pPr>
      <w:r>
        <w:rPr/>
        <w:t>-organize and review dat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175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65pt" to="198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37719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0.85pt;width:29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onclu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452755</wp:posOffset>
                </wp:positionV>
                <wp:extent cx="6400800" cy="2171700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171880"/>
                          <a:chOff x="0" y="0"/>
                          <a:chExt cx="6400800" cy="2171880"/>
                        </a:xfrm>
                      </wpg:grpSpPr>
                      <wps:wsp>
                        <wps:cNvSpPr txBox="1"/>
                        <wps:spPr>
                          <a:xfrm>
                            <a:off x="457200" y="343080"/>
                            <a:ext cx="20574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planation proven by repeated experi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. Theory of evolution by natural sel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43080"/>
                            <a:ext cx="20574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scribes nature, but does not exp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. Law of Grav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00280"/>
                            <a:ext cx="1447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th require scientists to use the scientific meth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000680" cy="194328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000680" cy="2057400"/>
                          </a:xfrm>
                          <a:prstGeom prst="ellipse">
                            <a:avLst/>
                          </a:prstGeom>
                          <a:solidFill>
                            <a:srgbClr val="c0c0c0">
                              <a:alpha val="3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5.65pt;width:504pt;height:171pt" coordorigin="-720,713" coordsize="1008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253;width:32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planation proven by repeated experi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. Theory of evolution by natural sel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53;width:32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scribes nature, but does not expla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. Law of Grav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973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th require scientists to use the scientific meth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silver" stroked="t" o:allowincell="f" style="position:absolute;left:-720;top:713;width:6299;height:3059;mso-wrap-style:none;v-text-anchor:middle">
                  <v:fill o:detectmouseclick="t" type="solid" color2="#3f3f3f" opacity="0.32"/>
                  <v:stroke color="black" weight="9360" joinstyle="miter" endcap="flat"/>
                  <w10:wrap type="none"/>
                </v:oval>
                <v:oval id="shape_0" fillcolor="silver" stroked="t" o:allowincell="f" style="position:absolute;left:3060;top:713;width:6299;height:3239;mso-wrap-style:none;v-text-anchor:middle">
                  <v:fill o:detectmouseclick="t" type="solid" color2="#3f3f3f" opacity="0.32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853055</wp:posOffset>
                </wp:positionV>
                <wp:extent cx="114935" cy="456565"/>
                <wp:effectExtent l="5080" t="5715" r="50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456480"/>
                          <a:chOff x="0" y="0"/>
                          <a:chExt cx="11484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30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24.65pt;width:9pt;height:35.9pt" coordorigin="-180,4493" coordsize="180,718">
                <v:oval id="shape_0" fillcolor="white" stroked="t" o:allowincell="f" style="position:absolute;left:-180;top:4493;width:179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9,4698" to="-89,5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5007" to="-91,5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89,5007" to="0,5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801" to="-1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510155</wp:posOffset>
                </wp:positionV>
                <wp:extent cx="114300" cy="456565"/>
                <wp:effectExtent l="5080" t="5715" r="571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6480"/>
                          <a:chOff x="0" y="0"/>
                          <a:chExt cx="114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0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7.65pt;width:9pt;height:35.9pt" coordorigin="360,3953" coordsize="180,718">
                <v:oval id="shape_0" fillcolor="white" stroked="t" o:allowincell="f" style="position:absolute;left:360;top:3953;width:179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0,4158" to="450,4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467" to="449,4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,4467" to="539,4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261" to="539,4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3195955</wp:posOffset>
                </wp:positionV>
                <wp:extent cx="114300" cy="456565"/>
                <wp:effectExtent l="5080" t="5715" r="571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6480"/>
                          <a:chOff x="0" y="0"/>
                          <a:chExt cx="114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0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1.65pt;width:9pt;height:35.9pt" coordorigin="180,5033" coordsize="180,718">
                <v:oval id="shape_0" fillcolor="white" stroked="t" o:allowincell="f" style="position:absolute;left:180;top:5033;width:179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,5238" to="270,5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5547" to="269,57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,5547" to="359,5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5341" to="359,5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967355</wp:posOffset>
                </wp:positionV>
                <wp:extent cx="114300" cy="456565"/>
                <wp:effectExtent l="5080" t="5715" r="571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456480"/>
                          <a:chOff x="0" y="0"/>
                          <a:chExt cx="114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032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6520"/>
                            <a:ext cx="572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33.65pt;width:9pt;height:35.9pt" coordorigin="900,4673" coordsize="180,718">
                <v:oval id="shape_0" fillcolor="white" stroked="t" o:allowincell="f" style="position:absolute;left:900;top:4673;width:179;height:20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90,4878" to="990,5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187" to="989,5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5187" to="1079,5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4981" to="1079,4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081655</wp:posOffset>
                </wp:positionV>
                <wp:extent cx="571500" cy="114300"/>
                <wp:effectExtent l="635" t="22860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2.65pt" to="44.95pt,25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967355</wp:posOffset>
                </wp:positionV>
                <wp:extent cx="114300" cy="342900"/>
                <wp:effectExtent l="12065" t="0" r="120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3.65pt" to="26.95pt,260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09220" simplePos="0" locked="0" layoutInCell="0" allowOverlap="1" relativeHeight="22">
                <wp:simplePos x="0" y="0"/>
                <wp:positionH relativeFrom="column">
                  <wp:posOffset>2658110</wp:posOffset>
                </wp:positionH>
                <wp:positionV relativeFrom="paragraph">
                  <wp:posOffset>2685415</wp:posOffset>
                </wp:positionV>
                <wp:extent cx="1555115" cy="6692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1054">
                              <a:moveTo>
                                <a:pt x="254" y="204"/>
                              </a:moveTo>
                              <a:cubicBezTo>
                                <a:pt x="259" y="189"/>
                                <a:pt x="259" y="171"/>
                                <a:pt x="269" y="159"/>
                              </a:cubicBezTo>
                              <a:cubicBezTo>
                                <a:pt x="339" y="76"/>
                                <a:pt x="325" y="147"/>
                                <a:pt x="419" y="84"/>
                              </a:cubicBezTo>
                              <a:cubicBezTo>
                                <a:pt x="486" y="39"/>
                                <a:pt x="554" y="34"/>
                                <a:pt x="629" y="9"/>
                              </a:cubicBezTo>
                              <a:cubicBezTo>
                                <a:pt x="734" y="14"/>
                                <a:pt x="840" y="11"/>
                                <a:pt x="944" y="24"/>
                              </a:cubicBezTo>
                              <a:cubicBezTo>
                                <a:pt x="962" y="26"/>
                                <a:pt x="973" y="46"/>
                                <a:pt x="989" y="54"/>
                              </a:cubicBezTo>
                              <a:cubicBezTo>
                                <a:pt x="1003" y="61"/>
                                <a:pt x="1020" y="61"/>
                                <a:pt x="1034" y="69"/>
                              </a:cubicBezTo>
                              <a:cubicBezTo>
                                <a:pt x="1066" y="87"/>
                                <a:pt x="1124" y="129"/>
                                <a:pt x="1124" y="129"/>
                              </a:cubicBezTo>
                              <a:cubicBezTo>
                                <a:pt x="1134" y="144"/>
                                <a:pt x="1137" y="168"/>
                                <a:pt x="1154" y="174"/>
                              </a:cubicBezTo>
                              <a:cubicBezTo>
                                <a:pt x="1198" y="189"/>
                                <a:pt x="1328" y="98"/>
                                <a:pt x="1349" y="84"/>
                              </a:cubicBezTo>
                              <a:cubicBezTo>
                                <a:pt x="1388" y="58"/>
                                <a:pt x="1439" y="54"/>
                                <a:pt x="1484" y="39"/>
                              </a:cubicBezTo>
                              <a:cubicBezTo>
                                <a:pt x="1499" y="34"/>
                                <a:pt x="1529" y="24"/>
                                <a:pt x="1529" y="24"/>
                              </a:cubicBezTo>
                              <a:cubicBezTo>
                                <a:pt x="2067" y="40"/>
                                <a:pt x="1893" y="0"/>
                                <a:pt x="2189" y="99"/>
                              </a:cubicBezTo>
                              <a:cubicBezTo>
                                <a:pt x="2264" y="174"/>
                                <a:pt x="2242" y="211"/>
                                <a:pt x="2279" y="294"/>
                              </a:cubicBezTo>
                              <a:cubicBezTo>
                                <a:pt x="2355" y="465"/>
                                <a:pt x="2296" y="284"/>
                                <a:pt x="2354" y="429"/>
                              </a:cubicBezTo>
                              <a:cubicBezTo>
                                <a:pt x="2384" y="504"/>
                                <a:pt x="2389" y="578"/>
                                <a:pt x="2414" y="654"/>
                              </a:cubicBezTo>
                              <a:cubicBezTo>
                                <a:pt x="2426" y="770"/>
                                <a:pt x="2449" y="917"/>
                                <a:pt x="2414" y="1029"/>
                              </a:cubicBezTo>
                              <a:cubicBezTo>
                                <a:pt x="2409" y="1046"/>
                                <a:pt x="2385" y="1006"/>
                                <a:pt x="2369" y="999"/>
                              </a:cubicBezTo>
                              <a:cubicBezTo>
                                <a:pt x="2326" y="980"/>
                                <a:pt x="2273" y="980"/>
                                <a:pt x="2234" y="954"/>
                              </a:cubicBezTo>
                              <a:cubicBezTo>
                                <a:pt x="2133" y="887"/>
                                <a:pt x="2003" y="872"/>
                                <a:pt x="1889" y="834"/>
                              </a:cubicBezTo>
                              <a:cubicBezTo>
                                <a:pt x="1668" y="847"/>
                                <a:pt x="1460" y="860"/>
                                <a:pt x="1274" y="984"/>
                              </a:cubicBezTo>
                              <a:cubicBezTo>
                                <a:pt x="1259" y="974"/>
                                <a:pt x="1109" y="855"/>
                                <a:pt x="1094" y="849"/>
                              </a:cubicBezTo>
                              <a:cubicBezTo>
                                <a:pt x="1067" y="839"/>
                                <a:pt x="930" y="821"/>
                                <a:pt x="914" y="819"/>
                              </a:cubicBezTo>
                              <a:cubicBezTo>
                                <a:pt x="701" y="827"/>
                                <a:pt x="437" y="808"/>
                                <a:pt x="224" y="879"/>
                              </a:cubicBezTo>
                              <a:cubicBezTo>
                                <a:pt x="196" y="907"/>
                                <a:pt x="162" y="926"/>
                                <a:pt x="134" y="954"/>
                              </a:cubicBezTo>
                              <a:cubicBezTo>
                                <a:pt x="34" y="1054"/>
                                <a:pt x="179" y="949"/>
                                <a:pt x="59" y="1029"/>
                              </a:cubicBezTo>
                              <a:cubicBezTo>
                                <a:pt x="0" y="941"/>
                                <a:pt x="21" y="992"/>
                                <a:pt x="44" y="819"/>
                              </a:cubicBezTo>
                              <a:cubicBezTo>
                                <a:pt x="50" y="775"/>
                                <a:pt x="62" y="754"/>
                                <a:pt x="74" y="714"/>
                              </a:cubicBezTo>
                              <a:cubicBezTo>
                                <a:pt x="107" y="598"/>
                                <a:pt x="137" y="501"/>
                                <a:pt x="224" y="414"/>
                              </a:cubicBezTo>
                              <a:cubicBezTo>
                                <a:pt x="234" y="384"/>
                                <a:pt x="269" y="290"/>
                                <a:pt x="269" y="264"/>
                              </a:cubicBezTo>
                              <a:cubicBezTo>
                                <a:pt x="269" y="243"/>
                                <a:pt x="259" y="224"/>
                                <a:pt x="254" y="20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1054" path="m254,204c259,189,259,171,269,159c339,76,325,147,419,84c486,39,554,34,629,9c734,14,840,11,944,24c962,26,973,46,989,54c1003,61,1020,61,1034,69c1066,87,1124,129,1124,129c1134,144,1137,168,1154,174c1198,189,1328,98,1349,84c1388,58,1439,54,1484,39c1499,34,1529,24,1529,24c2067,40,1893,0,2189,99c2264,174,2242,211,2279,294c2355,465,2296,284,2354,429c2384,504,2389,578,2414,654c2426,770,2449,917,2414,1029c2409,1046,2385,1006,2369,999c2326,980,2273,980,2234,954c2133,887,2003,872,1889,834c1668,847,1460,860,1274,984c1259,974,1109,855,1094,849c1067,839,930,821,914,819c701,827,437,808,224,879c196,907,162,926,134,954c34,1054,179,949,59,1029c0,941,21,992,44,819c50,775,62,754,74,714c107,598,137,501,224,414c234,384,269,290,269,264c269,243,259,224,254,204xe" fillcolor="white" stroked="t" o:allowincell="f" style="position:absolute;margin-left:209.3pt;margin-top:211.45pt;width:122.4pt;height:52.6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6050</wp:posOffset>
                </wp:positionH>
                <wp:positionV relativeFrom="paragraph">
                  <wp:posOffset>3300730</wp:posOffset>
                </wp:positionV>
                <wp:extent cx="1552575" cy="152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5" h="240">
                              <a:moveTo>
                                <a:pt x="0" y="165"/>
                              </a:moveTo>
                              <a:cubicBezTo>
                                <a:pt x="48" y="133"/>
                                <a:pt x="105" y="112"/>
                                <a:pt x="150" y="75"/>
                              </a:cubicBezTo>
                              <a:cubicBezTo>
                                <a:pt x="166" y="61"/>
                                <a:pt x="177" y="42"/>
                                <a:pt x="195" y="30"/>
                              </a:cubicBezTo>
                              <a:cubicBezTo>
                                <a:pt x="208" y="21"/>
                                <a:pt x="292" y="2"/>
                                <a:pt x="300" y="0"/>
                              </a:cubicBezTo>
                              <a:cubicBezTo>
                                <a:pt x="444" y="3"/>
                                <a:pt x="1013" y="52"/>
                                <a:pt x="1305" y="15"/>
                              </a:cubicBezTo>
                              <a:cubicBezTo>
                                <a:pt x="1804" y="26"/>
                                <a:pt x="1839" y="6"/>
                                <a:pt x="2160" y="60"/>
                              </a:cubicBezTo>
                              <a:cubicBezTo>
                                <a:pt x="2180" y="70"/>
                                <a:pt x="2203" y="76"/>
                                <a:pt x="2220" y="90"/>
                              </a:cubicBezTo>
                              <a:cubicBezTo>
                                <a:pt x="2234" y="102"/>
                                <a:pt x="2235" y="125"/>
                                <a:pt x="2250" y="135"/>
                              </a:cubicBezTo>
                              <a:cubicBezTo>
                                <a:pt x="2277" y="152"/>
                                <a:pt x="2340" y="165"/>
                                <a:pt x="2340" y="165"/>
                              </a:cubicBezTo>
                              <a:cubicBezTo>
                                <a:pt x="2360" y="180"/>
                                <a:pt x="2380" y="195"/>
                                <a:pt x="2400" y="210"/>
                              </a:cubicBezTo>
                              <a:cubicBezTo>
                                <a:pt x="2415" y="220"/>
                                <a:pt x="2445" y="240"/>
                                <a:pt x="244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5,240" path="m0,165c48,133,105,112,150,75c166,61,177,42,195,30c208,21,292,2,300,0c444,3,1013,52,1305,15c1804,26,1839,6,2160,60c2180,70,2203,76,2220,90c2234,102,2235,125,2250,135c2277,152,2340,165,2340,165c2360,180,2380,195,2400,210c2415,220,2445,240,2445,240e" stroked="t" o:allowincell="f" style="position:absolute;margin-left:211.5pt;margin-top:259.9pt;width:122.2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- Was the hypothesis correct?</w:t>
        <w:tab/>
        <w:t>-What did I lear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2624455</wp:posOffset>
                </wp:positionV>
                <wp:extent cx="1257300" cy="9144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tists Collabo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ork togethe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0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ientists Collabo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ork togethe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2624455</wp:posOffset>
                </wp:positionV>
                <wp:extent cx="1257300" cy="9144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ientists publish their results in journ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0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ientists publish their results in jour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9:31:00Z</dcterms:created>
  <dc:creator>Sussex County Public Schools</dc:creator>
  <dc:description/>
  <cp:keywords/>
  <dc:language>en-US</dc:language>
  <cp:lastModifiedBy>Brinkman</cp:lastModifiedBy>
  <cp:lastPrinted>2003-09-03T15:35:00Z</cp:lastPrinted>
  <dcterms:modified xsi:type="dcterms:W3CDTF">2007-09-09T17:53:00Z</dcterms:modified>
  <cp:revision>5</cp:revision>
  <dc:subject/>
  <dc:title>Scientific Method</dc:title>
</cp:coreProperties>
</file>